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fr-FR"/>
        </w:rPr>
        <w:t>5050 Mini Sport Arena</w:t>
      </w:r>
    </w:p>
    <w:p>
      <w:pPr>
        <w:pStyle w:val="Normal"/>
        <w:rPr>
          <w:rFonts w:ascii="Arial Narrow" w:hAnsi="Arial Narrow" w:cs="Arial Narrow"/>
          <w:lang w:val="en-GB"/>
        </w:rPr>
      </w:pPr>
      <w:r>
        <w:rPr>
          <w:rFonts w:cs="Arial Narrow" w:ascii="Arial Narrow" w:hAnsi="Arial Narrow"/>
          <w:lang w:val="en-GB"/>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plegable dispuesta sobre barra. El asiento es de retorno automático y el respaldo de plegado automático, así como los apoyabrazos, en un mismo movimiento solidario. El sistema de plegado consiste en el giro del asiento y un desplazamiento del respaldo, quedando adaptado el uno contra el otro. La profundidad del conjunto de asiento y respaldo plegados es de 150 mm. A la vez que se pliegan asiento y respaldo, se produce un giro de los apoyabrazos, adoptando una posición vertical, de forma que no sobrepasa la profundidad de 150 mm. La secuencia de movimientos descrita se desarrolla automáticamente al levantarse el as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conjunto de asiento, respaldo y brazos es soportado por unos laterales de fundición de aluminio acabados en pintura epoxi polvo. Asiento y respaldo pivotan sobre casquillos de poliamida exentos de mantenimiento. La mecánica de plegado se produce por gravedad, sin ningún tipo de resorte. Con ello se consigue una gran durabilidad y mantenimiento nulo. El extremo inferior de los costadillos se aloja y fija sobre el tubo de la estructura de p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asiento está formado por un monobloc compacto configurado por la espuma de poliuretano moldeada en frío que recubre completamente una estructura metálica, compuesta por un marco de tubo curvado, una trama de muelles planos y pivotes de articulación para el giro. El bloque va recubierto con funda de tapicería fácilmente intercambiable, con sistema de cremaller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está realizado con las mismas características que el asiento, pero en su parte posterior cuenta con una plancha metálica que protege totalmente la tapicería de roces y fricciones. Entre la tapicería y la espuma, tanto en asiento como en respaldo, incorpora una cortina antifuego - TS System - de 5 mm. que evita que el fuego penetre hasta la espuma, retardando la emisión de gases tóxicos y lla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laterales que soportan asiento y respaldo se unen a una estructura de tubo de acero rectangular. Por la parte inferior de esta estructura se une el pie, construido en tubo de acero y acabado en una pletina circular que se fija al suelo mediante tacos metálicos de expansión.</w:t>
      </w:r>
    </w:p>
    <w:p>
      <w:pPr>
        <w:pStyle w:val="Normal"/>
        <w:rPr>
          <w:rFonts w:ascii="Arial Narrow" w:hAnsi="Arial Narrow" w:cs="Arial Narrow"/>
        </w:rPr>
      </w:pPr>
      <w:r>
        <w:rPr>
          <w:rFonts w:cs="Arial Narrow" w:ascii="Arial Narrow" w:hAnsi="Arial Narrow"/>
        </w:rPr>
        <w:t>Las estructuras se presentan en módulos de 2, 3 ó 4 plazas y acabadas en pintura epoxi negra de 70-80 micras. Se pueden formar filas curvas uniendo los módulos de forma poligonal. Los brazos están formados por una estructura metálica interna recubierta de espuma integral de poliuretano moldeada en frío y semirrígida. Basculan solidaria y automáticamente con el movimiento de plegado de la butaca, de tal forma que quedan en posición vertical cuando la butaca está pleg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 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 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 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 UNE 23727/NF 92-503</w:t>
      </w:r>
    </w:p>
    <w:p>
      <w:pPr>
        <w:pStyle w:val="Normal"/>
        <w:ind w:left="708" w:firstLine="708"/>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 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16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07 m3 (Des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24:00Z</dcterms:created>
  <dc:creator>Publicidad</dc:creator>
  <dc:description/>
  <dc:language>en-US</dc:language>
  <cp:lastModifiedBy>AViveros</cp:lastModifiedBy>
  <dcterms:modified xsi:type="dcterms:W3CDTF">2005-10-17T07:45:00Z</dcterms:modified>
  <cp:revision>9</cp:revision>
  <dc:subject/>
  <dc:title>Mod</dc:title>
</cp:coreProperties>
</file>